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537"/>
        <w:gridCol w:w="3624"/>
        <w:gridCol w:w="3567"/>
      </w:tblGrid>
      <w:tr>
        <w:trPr>
          <w:trHeight w:val="85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ctivité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ction du profess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Rôle dans la classe / évaluation…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tuation d’apprentiss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Que fait l’élève ?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utils utilisé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xtraits d’œuvres / partition de chant / fiches / documentation /  informatique etc.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561"/>
        <w:gridCol w:w="3570"/>
        <w:gridCol w:w="3595"/>
      </w:tblGrid>
      <w:tr>
        <w:trPr>
          <w:trHeight w:val="56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Ecoute dirigée n°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propose l'écoute et recueille les premières impressions des élèves. Le vocabulaire se met en place. Repérage instrumental. Conclusion musique populaire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'élève adopte une attentive d'écoute et livre ses impressions. Vocabulaire spécifique sur fiche à compléter. Repérage instrumental. Musique traditionnelle. Rythme ternair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symétrix présentation + fiche élèv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610"/>
        <w:gridCol w:w="3592"/>
        <w:gridCol w:w="3565"/>
      </w:tblGrid>
      <w:tr>
        <w:trPr>
          <w:trHeight w:val="567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Ecoute dirigée n°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rès l'écoute le professeur propose l'apprentissage chanté de l'œuvre et l'accompagnement instrumental. Vocabulaire et résumé fiche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'élève écoute puis étudie le chant. Cherche un accompagnement rythmique aux percussions. Rythme binaire. Vocabulaire fich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symétrix présentation + fich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627"/>
        <w:gridCol w:w="3521"/>
        <w:gridCol w:w="3520"/>
      </w:tblGrid>
      <w:tr>
        <w:trPr>
          <w:trHeight w:val="56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Projet music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interprète la chanson, puis lance l'apprentissage collecti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'élève chant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Texte sur écr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583"/>
        <w:gridCol w:w="3550"/>
        <w:gridCol w:w="3594"/>
      </w:tblGrid>
      <w:tr>
        <w:trPr>
          <w:trHeight w:val="567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TIC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propose un travail de reconstitution informatique de l'œuvre de référence n°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 élèves utilisent les ordinateurs pour un travail musical sous Audacity. Le reste de la classe approfondit le projet musical avec le professeur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Ordinateurs de la class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3547"/>
        <w:gridCol w:w="3491"/>
        <w:gridCol w:w="3539"/>
      </w:tblGrid>
      <w:tr>
        <w:trPr>
          <w:trHeight w:val="56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Ecoutes complémentai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propose diverses écoutes qui permettent de faire ressortir le rythme binaire ou ternaire. Travail collectif autour des deux modes rythmiques, test auditif de reconnaissanc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s élèves, à l'aide de percussions ressentent le rythme binaire ou ternaire sous forme de  jeu d'écoute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st final évalué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Percussion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602"/>
        <w:gridCol w:w="3602"/>
        <w:gridCol w:w="3515"/>
      </w:tblGrid>
      <w:tr>
        <w:trPr>
          <w:trHeight w:val="56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HD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propose de faire connaissance avec 4 artistes de la Renaissance et leurs œuvres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s élèves font connaissance de 4 artistes de la renaissance et leurs œuvres associé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Fic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3:03:00Z</dcterms:created>
  <dc:creator>jpa</dc:creator>
  <dc:description/>
  <cp:keywords/>
  <dc:language>en-US</dc:language>
  <cp:lastModifiedBy>jpa</cp:lastModifiedBy>
  <dcterms:modified xsi:type="dcterms:W3CDTF">2010-06-12T13:40:00Z</dcterms:modified>
  <cp:revision>7</cp:revision>
  <dc:subject/>
  <dc:title/>
</cp:coreProperties>
</file>